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3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ЕРАЛЬНЫЕ ВОД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, ТИПЫ И ПОКАЗАТЕЛИ</w:t>
      </w:r>
    </w:p>
    <w:p>
      <w:pPr>
        <w:pStyle w:val="Normal"/>
        <w:ind w:left="-54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-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 Минеральные источники и их виды</w:t>
      </w:r>
    </w:p>
    <w:p>
      <w:pPr>
        <w:pStyle w:val="Normal"/>
        <w:ind w:left="-180" w:hanging="180"/>
        <w:rPr/>
      </w:pPr>
      <w:r>
        <w:rPr>
          <w:b/>
          <w:sz w:val="28"/>
          <w:szCs w:val="28"/>
        </w:rPr>
        <w:t xml:space="preserve">2. Основные типы  месторождений минеральных вод </w:t>
      </w:r>
    </w:p>
    <w:p>
      <w:pPr>
        <w:pStyle w:val="Normal"/>
        <w:ind w:left="-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оказатели, характеризующие минеральные воды</w:t>
      </w:r>
    </w:p>
    <w:p>
      <w:pPr>
        <w:pStyle w:val="Normal"/>
        <w:ind w:left="-54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типы минеральных вод и их география.</w:t>
      </w:r>
    </w:p>
    <w:p>
      <w:pPr>
        <w:pStyle w:val="Normal"/>
        <w:ind w:left="-5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>1 вопрос. Минеральные источники и их виды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неральные источники - </w:t>
      </w:r>
      <w:r>
        <w:rPr>
          <w:sz w:val="28"/>
          <w:szCs w:val="28"/>
        </w:rPr>
        <w:t>естественные выходы минеральных вод на земную поверхность (на суше или под водой). Их образование связанно преимущественно с пересечением водоносных горизонтов эрозионными понижениями рельефа (долинами, ущельями, ложбинами, оврагами и др.), наличием тектонических разломов, существованием фациальных окон в водоупорах, через которые напорные водоносные горизонты образуют выходы на поверхность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</w:t>
      </w:r>
      <w:r>
        <w:rPr>
          <w:b/>
          <w:sz w:val="28"/>
          <w:szCs w:val="28"/>
        </w:rPr>
        <w:t>от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тепени изменчивости дебита во времен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еральные источники подразделяют </w:t>
      </w:r>
      <w:r>
        <w:rPr>
          <w:b/>
          <w:i/>
          <w:sz w:val="28"/>
          <w:szCs w:val="28"/>
        </w:rPr>
        <w:t>на весьма постоянные, постоянные</w:t>
      </w:r>
      <w:r>
        <w:rPr>
          <w:sz w:val="28"/>
          <w:szCs w:val="28"/>
        </w:rPr>
        <w:t xml:space="preserve"> (характеризуются неизменностью режима, питание осуществляется за счет минеральных вод, глубоко залегающих водоносных горизонтов) </w:t>
      </w:r>
      <w:r>
        <w:rPr>
          <w:b/>
          <w:i/>
          <w:sz w:val="28"/>
          <w:szCs w:val="28"/>
        </w:rPr>
        <w:t xml:space="preserve">и переменные, весьма переменные </w:t>
      </w:r>
      <w:r>
        <w:rPr>
          <w:sz w:val="28"/>
          <w:szCs w:val="28"/>
        </w:rPr>
        <w:t xml:space="preserve">(режим этих источников, питающихся водами грунтовых водоносных горизонтов, тесно связан с интенсивностью выпадения атмосферных осадков). </w:t>
      </w:r>
    </w:p>
    <w:p>
      <w:pPr>
        <w:pStyle w:val="Normal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характеру разгрузк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деляют восходящие и нисходящие минеральные источники.</w:t>
      </w:r>
    </w:p>
    <w:p>
      <w:pPr>
        <w:pStyle w:val="Normal"/>
        <w:ind w:left="-540" w:first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осходящие </w:t>
      </w:r>
      <w:r>
        <w:rPr>
          <w:sz w:val="28"/>
          <w:szCs w:val="28"/>
        </w:rPr>
        <w:t>источники питаются напорными минеральными водами, движение которых происходит снизу вверх. Среди минеральных источников этой группы типичны источники азотных, углекислых, сульфидных вод различной температуры</w:t>
      </w:r>
    </w:p>
    <w:p>
      <w:pPr>
        <w:pStyle w:val="Normal"/>
        <w:ind w:left="-540" w:firstLine="360"/>
        <w:jc w:val="both"/>
        <w:rPr/>
      </w:pPr>
      <w:r>
        <w:rPr>
          <w:b/>
          <w:i/>
          <w:sz w:val="28"/>
          <w:szCs w:val="28"/>
        </w:rPr>
        <w:t>Нисходящие</w:t>
      </w:r>
      <w:r>
        <w:rPr>
          <w:sz w:val="28"/>
          <w:szCs w:val="28"/>
        </w:rPr>
        <w:t xml:space="preserve"> минеральные источники питаются грунтовыми минеральными водами, движущимися сверху вниз от площади питания водоносных горизонтов к месту выхода воды. Среди них известны многочисленные источники с холодной минеральной водой разнообразного состава и различной минерализации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зависимости от связи с основным питанием горизонтом и глубины его залегания, вод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неральных источников могут иметь различные состав (углекислые, сульфидные, азотные), минерализацию и температуру</w:t>
      </w:r>
      <w:r>
        <w:rPr>
          <w:sz w:val="28"/>
          <w:szCs w:val="28"/>
        </w:rPr>
        <w:t>.</w:t>
      </w:r>
    </w:p>
    <w:p>
      <w:pPr>
        <w:pStyle w:val="Normal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минеральных источников, связанных с грунтовыми или неглубоко залегающими водоносными горизонтами характерны </w:t>
      </w:r>
      <w:r>
        <w:rPr>
          <w:b/>
          <w:i/>
          <w:sz w:val="28"/>
          <w:szCs w:val="28"/>
        </w:rPr>
        <w:t>слабо - (до 2 г/л) или маломинерализованные (2-5 г/л) воды.</w:t>
      </w:r>
      <w:r>
        <w:rPr>
          <w:sz w:val="28"/>
          <w:szCs w:val="28"/>
        </w:rPr>
        <w:t xml:space="preserve"> Глубоко залегающие напорные водоносные горизонты обычно питают минеральные источники </w:t>
      </w:r>
      <w:r>
        <w:rPr>
          <w:b/>
          <w:i/>
          <w:sz w:val="28"/>
          <w:szCs w:val="28"/>
        </w:rPr>
        <w:t>средне- (5-15г/л) и высокоминерализованной водой (15-30 г/л) разнообразного ионного состава, а нередко рассолами с минерализацией (35-150 г/л) и выше.</w:t>
      </w:r>
    </w:p>
    <w:p>
      <w:pPr>
        <w:pStyle w:val="Normal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температуре в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инеральных источников подразделяются </w:t>
      </w:r>
      <w:r>
        <w:rPr>
          <w:b/>
          <w:i/>
          <w:sz w:val="28"/>
          <w:szCs w:val="28"/>
        </w:rPr>
        <w:t>на холодные (до 20ºС), теплые (20-36ºС), термальные (37-42ºС), высокотермальные (свыше 42ºС).</w:t>
      </w:r>
    </w:p>
    <w:p>
      <w:pPr>
        <w:pStyle w:val="Normal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. Основные типы  месторождений минеральных вод</w:t>
      </w:r>
    </w:p>
    <w:p>
      <w:pPr>
        <w:pStyle w:val="Normal"/>
        <w:ind w:left="-54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еральные воды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это подземные (реже поверхностные) воды, характеризующиеся повышением биологически активных минеральных (реже органических) компонентов и обладающие специфическими физико-химическими свойствами, на чем основано их действие на организм человека и лечебное применение.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воды содержат те же вещества, которые присутствуют в человеческом организме, и их лечебное действие заключается в восстановлении нарушенных равновесий.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подземных минеральных вод участвуют процессы инфильтрации подземных вод, захоронения морских вод во время осадконакопления, вулканические и другие процессы. Факторы формирования состава и минерализации воды – процессы выщелачивания, растворения солей, катионного обмена, восстановления сульфатов и др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верхность Земли минеральные воды выходят в форме минеральных источников, а также выводят из недр буровыми (артезианскими) скважинами. В целях курортного использования выявляют месторождения подземных минеральных вод, которые по составу, температуре и другими показателям отвечают установленным нормам, а по геолого-гидрологическим показателям могут быть  объектом эксплуатации.</w:t>
      </w:r>
    </w:p>
    <w:p>
      <w:pPr>
        <w:pStyle w:val="Normal"/>
        <w:ind w:left="-540" w:firstLine="360"/>
        <w:jc w:val="both"/>
        <w:rPr/>
      </w:pPr>
      <w:r>
        <w:rPr>
          <w:b/>
          <w:sz w:val="28"/>
          <w:szCs w:val="28"/>
        </w:rPr>
        <w:t>Выделяют 6 основных типов месторождений минеральных вод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платформенных артезианских бассейнов</w:t>
      </w:r>
      <w:r>
        <w:rPr>
          <w:sz w:val="28"/>
          <w:szCs w:val="28"/>
        </w:rPr>
        <w:t xml:space="preserve"> (Кашинское, Старорусское, Тюменское, Сестрорецкое и др.)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едгорных и межгорных артезианских бассейнов и склонов</w:t>
      </w:r>
      <w:r>
        <w:rPr>
          <w:sz w:val="28"/>
          <w:szCs w:val="28"/>
        </w:rPr>
        <w:t xml:space="preserve"> (Нальчинское)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артезианских бассейнов, связанных с зонами восходящей разгрузки минеральных вод</w:t>
      </w:r>
      <w:r>
        <w:rPr>
          <w:sz w:val="28"/>
          <w:szCs w:val="28"/>
        </w:rPr>
        <w:t xml:space="preserve"> (Ессентукское и др.)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трещинно-жильных гидрогеологических массивов</w:t>
      </w:r>
      <w:r>
        <w:rPr>
          <w:sz w:val="28"/>
          <w:szCs w:val="28"/>
        </w:rPr>
        <w:t xml:space="preserve"> (Кульдурское, Белокурихинское и др.)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гидрогеологических массивов, связанных с зонами восходящей нагрузки минеральных вод в горизонты грунтовой воды</w:t>
      </w:r>
      <w:r>
        <w:rPr>
          <w:sz w:val="28"/>
          <w:szCs w:val="28"/>
        </w:rPr>
        <w:t xml:space="preserve"> (Драгунское, Шивандинское, Шмаковское и др.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грунтовых минеральных вод</w:t>
      </w:r>
      <w:r>
        <w:rPr>
          <w:sz w:val="28"/>
          <w:szCs w:val="28"/>
        </w:rPr>
        <w:t xml:space="preserve"> (Марциальные Воды, Увильдинское, Кисегачское и др.)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ечебными целями применяют самые разнообразные минеральные воды. Их свойства, классификацию и критерии оценки терапевтического влияния на организм человека при различных заболеваниях изучает и разрабатывает </w:t>
      </w:r>
      <w:r>
        <w:rPr>
          <w:b/>
          <w:sz w:val="28"/>
          <w:szCs w:val="28"/>
        </w:rPr>
        <w:t>бальнеология</w:t>
      </w:r>
      <w:r>
        <w:rPr>
          <w:sz w:val="28"/>
          <w:szCs w:val="28"/>
        </w:rPr>
        <w:t>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</w:t>
      </w:r>
      <w:r>
        <w:rPr>
          <w:b/>
          <w:sz w:val="28"/>
          <w:szCs w:val="28"/>
        </w:rPr>
        <w:t xml:space="preserve"> лечебным </w:t>
      </w:r>
      <w:r>
        <w:rPr>
          <w:b/>
          <w:i/>
          <w:sz w:val="28"/>
          <w:szCs w:val="28"/>
        </w:rPr>
        <w:t>относятся только те минеральные воды, содержание химических компонентов и физические свойства которых соответствуют принятым нормам, разработанным на основе многолетнего опыта лечебного применения и специальных исследований.</w:t>
      </w:r>
    </w:p>
    <w:p>
      <w:pPr>
        <w:pStyle w:val="Normal"/>
        <w:ind w:left="-540" w:firstLine="360"/>
        <w:jc w:val="both"/>
        <w:rPr/>
      </w:pPr>
      <w:r>
        <w:rPr>
          <w:b/>
          <w:sz w:val="28"/>
          <w:szCs w:val="28"/>
        </w:rPr>
        <w:t>Лечебными минеральными водами называются такие разновидности подземных вод, которые,</w:t>
      </w:r>
      <w:r>
        <w:rPr>
          <w:sz w:val="28"/>
          <w:szCs w:val="28"/>
        </w:rPr>
        <w:t xml:space="preserve"> благодаря повышенному содержанию минеральных компонентов, </w:t>
      </w:r>
      <w:r>
        <w:rPr>
          <w:b/>
          <w:sz w:val="28"/>
          <w:szCs w:val="28"/>
        </w:rPr>
        <w:t>оказывают воздействие на организм человека и могут использоваться в терапевтических целях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вопрос. Основные показатели, характеризующие минеральные воды </w:t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иболее важными показателями для классификации минеральных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 являются: 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инерализация,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онный и газовый состав,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емпература,</w:t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 xml:space="preserve">- кислотность и 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радиоактивность. 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ые воды</w:t>
      </w:r>
      <w:r>
        <w:rPr>
          <w:sz w:val="28"/>
          <w:szCs w:val="28"/>
        </w:rPr>
        <w:t xml:space="preserve"> – это растворенные в воде соли, следовательно, они состоят из ионов-катионов и анионов. 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овательно, выделяют: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>- по преобладающему катион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натриевые, кальциевые, магниевые воды;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>- по преобладающему анион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хлоридные, гидрокарбонатные, сульфатные воды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>-по содержанию газов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ульфидные, углекислые и радоновые минеральные воды;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>-по содержанию биологически активных микрокомпонен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железистые, мышьякосодержащие, йодобромные и другие минеральные воды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важный показатель – </w:t>
      </w:r>
      <w:r>
        <w:rPr>
          <w:b/>
          <w:sz w:val="28"/>
          <w:szCs w:val="28"/>
        </w:rPr>
        <w:t>минерализаци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это содержание всех растворенных в воде веществ (ионов железа, кальция, калия, натрия, мышьяка, йода, брома и др.) без газов. Она выражается в г/л (граммах на литр). </w:t>
      </w:r>
      <w:r>
        <w:rPr>
          <w:sz w:val="28"/>
          <w:szCs w:val="28"/>
        </w:rPr>
        <w:t>К минеральным относятся все воды с минерализацией более 2 г/л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епени минерализации различают воды питьевого и бальнеологического назначения. 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ы питьевого назначения</w:t>
      </w:r>
    </w:p>
    <w:p>
      <w:pPr>
        <w:pStyle w:val="Normal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лечебно-столов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боминерализованные       М˂ 2 г/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минерализованные        М = 2-5 г/л;</w:t>
      </w:r>
    </w:p>
    <w:p>
      <w:pPr>
        <w:pStyle w:val="Normal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) лечебно-питьевы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минерализованные     М = 5-10 г/л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тьевая минеральная вода вызывает изменение водно-солевого и других обменных процессов в организме человека, кислотно-щелочного равновесия, функций различных органов. Минеральные воды на курорте обычно выводятся в бювет (источник). Кроме того, осуществляется их розлив в бутылк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чебное действие минеральных вод питьевого назначения проявляются по активности их ионного состава или по действию биологически активных микрокомпонентов</w:t>
      </w:r>
      <w:r>
        <w:rPr>
          <w:b/>
          <w:sz w:val="28"/>
          <w:szCs w:val="28"/>
        </w:rPr>
        <w:t>. Очень важно при их применении знать кислотность (</w:t>
      </w:r>
      <w:r>
        <w:rPr>
          <w:b/>
          <w:sz w:val="28"/>
          <w:szCs w:val="28"/>
          <w:lang w:val="en-US"/>
        </w:rPr>
        <w:t>pH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Она выражается водородным показателем. Нейтральный раствор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7. </w:t>
      </w:r>
      <w:r>
        <w:rPr>
          <w:b/>
          <w:sz w:val="28"/>
          <w:szCs w:val="28"/>
        </w:rPr>
        <w:t>Различ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ильнокислотные воды                        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5,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лабокислотные воды                          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5,5 – 6,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йтральные воды                                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6,8 – 7,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лабощелочные воды                           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7,2 – 8,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ильнощелочные воды                         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8,5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ы бальнеологического на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окоминерализованные                        М = 10-35 г/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ольные                                                 М = 35 – 150 г/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пкие рассолы                                        М = 150 – 600 г/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крепкие рассолы                              М ˃ 600 г/л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ссолы с М ˃ 150 г/л разбавляют пресной водой до нормальной минерализации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отпуске минеральных ванн на организм человека действуют химический состав воды, её температура, механический фактор – гидростатическое давление воды, которое усиливается душем, гидромассажем, каскадами. Минеральные ванны обычно назначаются при заболеваниях сердечно-сосудистой, нервной системы, опорно-двигательного аппарата, эндокринной системы, кожи, гинекологических заболеваниях и др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имеет важное значение для сохранения растворенных в воде газов. Чем выше будет температура, тем быстрее газы улетучиваются.</w:t>
      </w:r>
    </w:p>
    <w:p>
      <w:pPr>
        <w:pStyle w:val="Normal"/>
        <w:ind w:left="-54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ю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лодные воды с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˂ 20˚</w:t>
      </w:r>
      <w:r>
        <w:rPr>
          <w:b/>
          <w:i/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 xml:space="preserve">теплые воды с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= 20˚ - 36˚С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рмальные воды с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= 37˚ - 42˚</w:t>
      </w:r>
      <w:r>
        <w:rPr>
          <w:b/>
          <w:i/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сокотермальные воды с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˃ 42˚С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Температура минеральных вод иногда может достигать 90˚С и даже выше. </w:t>
      </w:r>
      <w:r>
        <w:rPr>
          <w:b/>
          <w:sz w:val="28"/>
          <w:szCs w:val="28"/>
        </w:rPr>
        <w:t>Но следует знать, что температура воды в минеральных ваннах не должна быть выше 38˚С, и помнить, что самолечение в ваннах недопустимо!</w:t>
      </w:r>
    </w:p>
    <w:p>
      <w:pPr>
        <w:pStyle w:val="Normal"/>
        <w:ind w:left="-54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сокращенного обозначения химического состава и некоторых физических свойств минеральных вод используется </w:t>
      </w:r>
      <w:r>
        <w:rPr>
          <w:b/>
          <w:sz w:val="28"/>
          <w:szCs w:val="28"/>
        </w:rPr>
        <w:t xml:space="preserve">формула Курлова-Карстенса. 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ней указывается содержание ионов и газа, минерализация, соотношение преобладающих катионов и анионов (в %), температура воды при выходе, кислотность (щелочность), радиоактивность.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Пример: </w:t>
      </w:r>
      <w:r>
        <w:rPr>
          <w:b/>
          <w:i/>
          <w:sz w:val="28"/>
          <w:szCs w:val="28"/>
        </w:rPr>
        <w:t>формула кисловодского Нарзана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,3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14˚С          </w:t>
      </w:r>
      <w:r>
        <w:rPr>
          <w:b/>
          <w:i/>
          <w:sz w:val="28"/>
          <w:szCs w:val="28"/>
          <w:lang w:val="en-US"/>
        </w:rPr>
        <w:t>pH</w:t>
      </w:r>
      <w:r>
        <w:rPr>
          <w:b/>
          <w:i/>
          <w:sz w:val="28"/>
          <w:szCs w:val="28"/>
        </w:rPr>
        <w:t xml:space="preserve"> 6,2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Расшифровка: </w:t>
      </w:r>
      <w:r>
        <w:rPr>
          <w:b/>
          <w:i/>
          <w:sz w:val="28"/>
          <w:szCs w:val="28"/>
        </w:rPr>
        <w:t>углекислая, гидрокарбонатно-сульфатная, кальциево-магниевая вода с минерализацией 2,3 г/л, температурой 14˚С и кислотностью 6,2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оды оказывают на организм человека лечебное воздействие всем комплексом физических свойств и растворенных в них веществ. Наличие биологических компонентов и особых свойств часто определяет методы их лечебного использования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ольшую роль в комплексе санаторно-курортного лечения играет внутреннее применение минеральных вод (питье).</w:t>
      </w:r>
      <w:r>
        <w:rPr>
          <w:sz w:val="28"/>
          <w:szCs w:val="28"/>
        </w:rPr>
        <w:t xml:space="preserve"> Их действие зависит от состава, температуры, времени приема минеральной воды по отношению ко времени приема пищи. </w:t>
      </w:r>
      <w:r>
        <w:rPr>
          <w:b/>
          <w:i/>
          <w:sz w:val="28"/>
          <w:szCs w:val="28"/>
        </w:rPr>
        <w:t>Назначаемая разовая доза (50-300 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врачом и зависит от свойства минеральных вод, особенностей организма и характера заболеваний. Имеет значение масса тела больного. </w:t>
      </w:r>
      <w:r>
        <w:rPr>
          <w:b/>
          <w:i/>
          <w:sz w:val="28"/>
          <w:szCs w:val="28"/>
        </w:rPr>
        <w:t xml:space="preserve">Воду применяют либо холодной, либо подогретой, в зависимости от заболевания. </w:t>
      </w:r>
      <w:r>
        <w:rPr>
          <w:sz w:val="28"/>
          <w:szCs w:val="28"/>
        </w:rPr>
        <w:t>После окончания лечения сохраняется длительное действие минеральных вод.</w:t>
      </w:r>
    </w:p>
    <w:p>
      <w:pPr>
        <w:pStyle w:val="Normal"/>
        <w:ind w:left="-540" w:firstLine="18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о внекурортных условиях широко применяются природные минеральные воды, разлитые в бутылки. Большинство разливаемых вод – лечебно-столовые.</w:t>
      </w:r>
      <w:r>
        <w:rPr>
          <w:sz w:val="28"/>
          <w:szCs w:val="28"/>
        </w:rPr>
        <w:t xml:space="preserve"> Некоторые минеральные воды только лечебные. Их реализуют через аптеки и применят только по показаниям врача. </w:t>
      </w:r>
      <w:r>
        <w:rPr>
          <w:b/>
          <w:i/>
          <w:sz w:val="28"/>
          <w:szCs w:val="28"/>
        </w:rPr>
        <w:t>Применение минеральных вод рекомендуют так же в качестве повторного курса через 3-6 месяцев после пребывания на курорте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скусственные минеральные воды</w:t>
      </w:r>
      <w:r>
        <w:rPr>
          <w:sz w:val="28"/>
          <w:szCs w:val="28"/>
        </w:rPr>
        <w:t xml:space="preserve"> изготавливаются из химически чистых солей, но тождества с природными минеральными водами все же не достигается. </w:t>
      </w:r>
      <w:r>
        <w:rPr>
          <w:b/>
          <w:i/>
          <w:sz w:val="28"/>
          <w:szCs w:val="28"/>
        </w:rPr>
        <w:t>Применяют в России только углекислые, сульфидные и азотные искусственные минеральные воды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>4 вопрос. Основные типы минеральных вод и их география</w:t>
      </w:r>
    </w:p>
    <w:p>
      <w:pPr>
        <w:pStyle w:val="Normal"/>
        <w:ind w:left="-54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реди </w:t>
      </w:r>
      <w:r>
        <w:rPr>
          <w:sz w:val="28"/>
          <w:szCs w:val="28"/>
        </w:rPr>
        <w:t>основных типов минеральных вод выделяют следующие:</w:t>
      </w:r>
    </w:p>
    <w:p>
      <w:pPr>
        <w:pStyle w:val="Normal"/>
        <w:ind w:left="-54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лоридно-натриевые воды,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>- сульфидные воды,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глекислые воды,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>- радоновые воды,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>- йодо-бромные воды,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>- азотно-кремнистые термальные воды,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>- мышьяковые воды,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ресные органосодержащие воды типа «Нафтуся».</w:t>
      </w:r>
    </w:p>
    <w:p>
      <w:pPr>
        <w:pStyle w:val="Normal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Хлоридно-натриевые воды </w:t>
      </w:r>
      <w:r>
        <w:rPr>
          <w:sz w:val="28"/>
          <w:szCs w:val="28"/>
        </w:rPr>
        <w:t xml:space="preserve">имеют различный ионный состав, температуру и минерализацию. Минерализация колеблется </w:t>
      </w:r>
      <w:r>
        <w:rPr>
          <w:b/>
          <w:sz w:val="28"/>
          <w:szCs w:val="28"/>
        </w:rPr>
        <w:t>от 2 до 35-40 г/л</w:t>
      </w:r>
      <w:r>
        <w:rPr>
          <w:sz w:val="28"/>
          <w:szCs w:val="28"/>
        </w:rPr>
        <w:t xml:space="preserve"> и выше. При выходе на поверхность Земли хлоридно-натриевые воды могут иметь различную температуру. 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Хлоридно-натриевые воды - наиболее распространенный тип подземных вод. Самые мощные их зоны образуются в осадочных толщах артезианских бассейнов. В России они обнаружены на большей части территории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новные месторождения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Сестрорецкое, Старая Руса, Хиловское, Дороховское, Кашинское, Сереговское, Усольское, Красноусольское и др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ные натриевые воды </w:t>
      </w:r>
      <w:r>
        <w:rPr>
          <w:b/>
          <w:sz w:val="28"/>
          <w:szCs w:val="28"/>
        </w:rPr>
        <w:t xml:space="preserve">применяют </w:t>
      </w:r>
      <w:r>
        <w:rPr>
          <w:sz w:val="28"/>
          <w:szCs w:val="28"/>
        </w:rPr>
        <w:t xml:space="preserve">для питьевого лечения, ванн, орошений, ингаляций, промываний и других процедур. Изготовляют и искусственную воду. Действие выражается в нормализации обмена веществ и деятельности ЦНС. 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Основные показатели: </w:t>
      </w:r>
      <w:r>
        <w:rPr>
          <w:b/>
          <w:i/>
          <w:sz w:val="28"/>
          <w:szCs w:val="28"/>
        </w:rPr>
        <w:t>заболевания суставов, желудочно-кишечного тракта, остеохондрозы, хроническая венозная недостаточность, заболевания органов дыхания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Сульфидные воды – </w:t>
      </w:r>
      <w:r>
        <w:rPr>
          <w:sz w:val="28"/>
          <w:szCs w:val="28"/>
        </w:rPr>
        <w:t xml:space="preserve">природные воды различных минерализаций и ионного состава, содержание </w:t>
      </w:r>
      <w:r>
        <w:rPr>
          <w:b/>
          <w:sz w:val="28"/>
          <w:szCs w:val="28"/>
        </w:rPr>
        <w:t>более 10 мг/л общего сероводорода</w:t>
      </w:r>
      <w:r>
        <w:rPr>
          <w:sz w:val="28"/>
          <w:szCs w:val="28"/>
        </w:rPr>
        <w:t>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</w:t>
      </w:r>
      <w:r>
        <w:rPr>
          <w:b/>
          <w:sz w:val="28"/>
          <w:szCs w:val="28"/>
        </w:rPr>
        <w:t>типам сульфидных вод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тносятся гидрокарбонатные, сульфатные и хлоридные воды. </w:t>
      </w:r>
      <w:r>
        <w:rPr>
          <w:sz w:val="28"/>
          <w:szCs w:val="28"/>
        </w:rPr>
        <w:t xml:space="preserve">Температура сульфидных вод колеблется в значительных пределах. Сульфидные воды могут содержать другие газы (метан, азот), а так же микроэлементы (йод, бром, магний и др.). 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ульфидные воды относятся в основном к артезианским</w:t>
      </w:r>
      <w:r>
        <w:rPr>
          <w:sz w:val="28"/>
          <w:szCs w:val="28"/>
        </w:rPr>
        <w:t xml:space="preserve"> и формируются обычно в бассейнах, содержащих пласты гипса, ангидрида и богатых органическими породами, т.е. сульфидные воды в</w:t>
      </w:r>
      <w:r>
        <w:rPr>
          <w:b/>
          <w:i/>
          <w:sz w:val="28"/>
          <w:szCs w:val="28"/>
        </w:rPr>
        <w:t>стречаются преимущественно в нефтеносных районах,</w:t>
      </w:r>
      <w:r>
        <w:rPr>
          <w:sz w:val="28"/>
          <w:szCs w:val="28"/>
        </w:rPr>
        <w:t xml:space="preserve"> а так же в районах, где имеются условия для контакта сульфатсодержащих вод с органическими веществами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е месторождения и курорты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чи, Горячий ключ, Серноводск, Сергиевские Минеральные Воды, Ейск, Усть-Качка, Хилово и др.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ебное действие </w:t>
      </w:r>
      <w:r>
        <w:rPr>
          <w:b/>
          <w:i/>
          <w:sz w:val="28"/>
          <w:szCs w:val="28"/>
        </w:rPr>
        <w:t xml:space="preserve">сульфидных вод проявляется регулирующим влиянием на кровообращение, функциональное состояние нервной системы, деятельность эндокринных желез и реактивность всего организма. </w:t>
      </w:r>
      <w:r>
        <w:rPr>
          <w:sz w:val="28"/>
          <w:szCs w:val="28"/>
        </w:rPr>
        <w:t>Нормализация деятельности ЦНС, ВНС, сердечно-сосудистой системы, обмена веществ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 xml:space="preserve"> оказывает рассасывающее и десенсибилизирующее действие, при воспалительных заболеваниях органов движения и опоры, ПНС, ЦНС, гинекологических заболеваниях. Особенно эффективны сульфидные воды при заболеваниях сердечно-сосудистой системы и кожи (псориаз, экзема, нейродермит). Сульфидные </w:t>
      </w:r>
      <w:r>
        <w:rPr>
          <w:b/>
          <w:i/>
          <w:sz w:val="28"/>
          <w:szCs w:val="28"/>
        </w:rPr>
        <w:t>воды применяются в виде ванн, ингаляций, орошений и др. Для питьевого лечения воды этого типа не используются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Углекислые воды – </w:t>
      </w:r>
      <w:r>
        <w:rPr>
          <w:b/>
          <w:i/>
          <w:sz w:val="28"/>
          <w:szCs w:val="28"/>
        </w:rPr>
        <w:t>природные воды, имеющие различные ионный состав, минерализацию, температуру и содержащие не менее 0,75 г/л углекислого газа</w:t>
      </w:r>
      <w:r>
        <w:rPr>
          <w:sz w:val="28"/>
          <w:szCs w:val="28"/>
        </w:rPr>
        <w:t>. Углекислые воды – весьма ценные в терапевтическом отношении и широко распространенные минеральные  воды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ые месторождения и курорты</w:t>
      </w:r>
      <w:r>
        <w:rPr>
          <w:b/>
          <w:i/>
          <w:sz w:val="28"/>
          <w:szCs w:val="28"/>
        </w:rPr>
        <w:t>: Кисловодск, Аршан, Дарасун, Ессентуки, Железноводск, Пятигорск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зависимости от температуры, газового и ионного состава, минерализации различают термальные и холодные, гидрокарбонатные натриевые или содовые, соленощелочные, соленые и др. Среди катионов в этих водах преобладают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. По преобладающим анионам они чаще являются гидрокарбонатными, сульфатно-гидрокарбонатными, </w:t>
        <w:tab/>
        <w:t>гидрокарбонатно-сульфатно-хлоридными, гидрокарбонатно-хлоридными, хлоридно-гидрокарбонатными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глекислые воды сформировались, главным образом, вследствие дегазации вещества мантии и регионального метаморфизма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глекислые воды применяют для питьевого лечения и в виде ванн</w:t>
      </w:r>
      <w:r>
        <w:rPr>
          <w:sz w:val="28"/>
          <w:szCs w:val="28"/>
        </w:rPr>
        <w:t xml:space="preserve">. Они оказывают нервно-рефлекторное и гуморальное влияние на функции органов пищеварения (желудка, поджелудочной железы, печени и кишечника), меняется водно-электролитный состав крови. </w:t>
      </w:r>
      <w:r>
        <w:rPr>
          <w:b/>
          <w:i/>
          <w:sz w:val="28"/>
          <w:szCs w:val="28"/>
        </w:rPr>
        <w:t>Питьевое лечение проводят при заболеваниях органов пищеварения и почек. Углекислые ванны нормализуют деятельность сердечно-сосудистой системы, снижают АД, уменьшают ЧСС (частоту сердечных сокращений), урежают и углубляют дыхание, усиливают сократительную способность сердечной мышцы. Таким образом, углекислые ванны создают сердцу облегченные условия деятельности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Радоновые воды – </w:t>
      </w:r>
      <w:r>
        <w:rPr>
          <w:b/>
          <w:i/>
          <w:sz w:val="28"/>
          <w:szCs w:val="28"/>
        </w:rPr>
        <w:t>природные или искусственно приготовляемые воды, которые содержат радиоактивный химический элемент радон.</w:t>
      </w:r>
      <w:r>
        <w:rPr>
          <w:sz w:val="28"/>
          <w:szCs w:val="28"/>
        </w:rPr>
        <w:t xml:space="preserve"> Природные радоновые воды распространены локально в местах разлома кристаллического фундамента. Они могут быть пресными, различного ионного состава. </w:t>
      </w:r>
      <w:r>
        <w:rPr>
          <w:b/>
          <w:i/>
          <w:sz w:val="28"/>
          <w:szCs w:val="28"/>
        </w:rPr>
        <w:t>Существуют углекислые радоновые воды (Ургучан), радоновые воды с повышенным содержанием азота (Белокуриха), холодные хлоридные натриевые радоновые рассолы (Красноусольск, Усть-Кут)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большинство природных радоновых вод относится </w:t>
      </w:r>
      <w:r>
        <w:rPr>
          <w:b/>
          <w:i/>
          <w:sz w:val="28"/>
          <w:szCs w:val="28"/>
        </w:rPr>
        <w:t>маломинерализованным и холодным.</w:t>
      </w:r>
      <w:r>
        <w:rPr>
          <w:sz w:val="28"/>
          <w:szCs w:val="28"/>
        </w:rPr>
        <w:t xml:space="preserve"> Радон характеризуется малым периодом полураспада, поэтому радоновые воды не подлежат транспортировке. Радиоактивное излучение радона и его продуктов распада действует обезболивающе, нормализует функции эндокринной системы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казания к применению: </w:t>
      </w:r>
      <w:r>
        <w:rPr>
          <w:b/>
          <w:i/>
          <w:sz w:val="28"/>
          <w:szCs w:val="28"/>
        </w:rPr>
        <w:t xml:space="preserve">заболевания суставов, повышение давления, ишемия, невроз с сердечно-сосудистыми нарушениями, расстройства щитовидной железы. 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Йодо-бромные воды – </w:t>
      </w:r>
      <w:r>
        <w:rPr>
          <w:b/>
          <w:i/>
          <w:sz w:val="28"/>
          <w:szCs w:val="28"/>
        </w:rPr>
        <w:t xml:space="preserve">природные воды, содержащие не менее 5 мг/л йода и 25 мг/л брома. </w:t>
      </w:r>
      <w:r>
        <w:rPr>
          <w:sz w:val="28"/>
          <w:szCs w:val="28"/>
        </w:rPr>
        <w:t xml:space="preserve">Широко распространены в глубоких горизонтах Московского, Азовско-Кубанского и Западно-Сибирского артезианских бассейнов. Йодо-бромные воды по химическому составу относятся к хлоридным натриевым водам с минерализацией 10 – 25 г/л. </w:t>
      </w:r>
      <w:r>
        <w:rPr>
          <w:b/>
          <w:i/>
          <w:sz w:val="28"/>
          <w:szCs w:val="28"/>
        </w:rPr>
        <w:t>Они содержат 25 – 100 мг/л брома и 5 – 45 мг/л йода (Хадыженские, Майкопские, Кудептинские, Грозненские, Тюменские и др. источники)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и оказывают болеутоляющее действие, способствуют улучшению кровообращения, нормализации функции ЦНС, щитовидной железы, обмена веществ. 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Йодо-бромные воды используются для ванн, купаний в бассейнах, душей, орошений, кишечных промываний, компрессов</w:t>
      </w:r>
      <w:r>
        <w:rPr>
          <w:sz w:val="28"/>
          <w:szCs w:val="28"/>
        </w:rPr>
        <w:t>. Кроме того, их применяют для электрофореза, в виде электроаэрозолей, используют для питьевого лечения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няют воды</w:t>
      </w:r>
      <w:r>
        <w:rPr>
          <w:b/>
          <w:i/>
          <w:sz w:val="28"/>
          <w:szCs w:val="28"/>
        </w:rPr>
        <w:t xml:space="preserve"> для лечения заболеваний  нервной системы, сердечно-сосудистой системы, опорно-двигательного аппарата, нарушений обмена веществ, болезней щитовидной железы, заболеваний желудочно-кишечного тракта, кожных и гинекологических заболеваний и др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Азотно-кремнистые термальные воды – </w:t>
      </w:r>
      <w:r>
        <w:rPr>
          <w:b/>
          <w:i/>
          <w:sz w:val="28"/>
          <w:szCs w:val="28"/>
        </w:rPr>
        <w:t>природные теплые и горячие щелочные воды низкой минерализации (до 2 г/л), содержащие свободный азот до 20-25 мг/л и большое количество кремниевой кислоты (50-150 мг/л).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ни образуются в результате проникновения атмосферных вод по тектоническим трещинам в глубокие зоны земной коры (2-3 км) и выщелачиванием кристаллических и вулканогенно-осадочных пород. Месторождения наиболее характерны для горных районов с проявлениями сильных землетрясений и представляют собой трещинные водоносные системы, образующиеся вдоль тектонических нарушений. Температура азотно-кремнистых вод (в пределах от 20 до 100 ˚С) зависит от глубины и условий их циркуляции. Химический состав вод отличается стабильностью.</w:t>
      </w:r>
    </w:p>
    <w:p>
      <w:pPr>
        <w:pStyle w:val="Normal"/>
        <w:ind w:left="-540" w:firstLine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ые месторождения и курорт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лая, Начики, Паратунка, Кульдур, Анненские Минеральные Воды, Горячинск, Горячий ключ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 лечебных целях воды этого типа используют в виде общих и местных ванн, купаний в бассейнах, душей, орошений, кишечных промываний, ингаляций</w:t>
      </w:r>
      <w:r>
        <w:rPr>
          <w:sz w:val="28"/>
          <w:szCs w:val="28"/>
        </w:rPr>
        <w:t>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бный эффект основан на температурном и механическом воздействии на кожные рецепторы. Ванны оказывают болеутоляющее, успокаивающее действие, стимулируют кровообращение, способствуют нормализации деятельности некоторых эндокринных желез, обмена веществ. При кишечных промываниях азотные воды способствуют удалению токсичных веществ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Азотные воды применяют при заболеваниях нервной системы, опорно-двигательного аппарата, сердечно-сосудистой системы, кожных, аллергических, гинекологических заболеваниях, эндокринных расстройствах, заболеваниях органов дыхания и кишечника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Мышьяковые воды – </w:t>
      </w:r>
      <w:r>
        <w:rPr>
          <w:b/>
          <w:i/>
          <w:sz w:val="28"/>
          <w:szCs w:val="28"/>
        </w:rPr>
        <w:t>природные воды, содержащие более 0,7 мг/л мышьяка.</w:t>
      </w:r>
      <w:r>
        <w:rPr>
          <w:sz w:val="28"/>
          <w:szCs w:val="28"/>
        </w:rPr>
        <w:t xml:space="preserve"> Принадлежат к относительно редким разновидностям минеральных вод. Различают воды мышьяковые, содержащие мышьяковую кислоту. Они обычно представляют собой кислые сульфатные воды рудничного типа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ышьяковистые воды, как правило, относятся к углекислым (Синегорское, Дарыдагское, Чвижепсинское и др.). Мышьякосодержащие воды встречаются на Камчатке, Кавказе и Сахалине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Используют для питья, ингаляций, ванн и орошений. </w:t>
      </w:r>
      <w:r>
        <w:rPr>
          <w:sz w:val="28"/>
          <w:szCs w:val="28"/>
        </w:rPr>
        <w:t>Мышьяк оказывает влияние на ферментные процессы, активизирует обменные процессы, улучшает тканевое дыхание. В результате применения мышьякосодержащих вод стимулируется кроветворение, функции сердечно-сосудистой системы, желудка, кишечника, иммунной системы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ды этого типа используют для лечения больных с сердечно-сосудистыми заболеваниями, болезнями крови, кожи, нервной системы, опорно-двигательного аппарата, желудка, кишечника, некоторыми эндокринными заболеваниями.</w:t>
      </w:r>
    </w:p>
    <w:p>
      <w:pPr>
        <w:pStyle w:val="Normal"/>
        <w:ind w:left="-54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сные органосодержащие воды типа «Нафтуся» - </w:t>
      </w:r>
      <w:r>
        <w:rPr>
          <w:b/>
          <w:i/>
          <w:sz w:val="28"/>
          <w:szCs w:val="28"/>
        </w:rPr>
        <w:t>выявлены в России в Поволжье (курорт Ундоры), в Коми, Центральном районе и Прибайкалье</w:t>
      </w:r>
      <w:r>
        <w:rPr>
          <w:sz w:val="28"/>
          <w:szCs w:val="28"/>
        </w:rPr>
        <w:t>. Они нормализуют деятельность почек и мочевыводящих путей и применяют для лечения почечнокаменной и мочекаменной болезней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онятия « минеральные источники» и охарактеризуйте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  виды.</w:t>
      </w:r>
    </w:p>
    <w:p>
      <w:pPr>
        <w:pStyle w:val="Normal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йте определение понятия «минеральные воды», перечислите 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характеризуйте шесть основных типов минеральных вод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  Раскройте сущность основных показателей минеральных вод: </w:t>
      </w:r>
    </w:p>
    <w:p>
      <w:pPr>
        <w:pStyle w:val="Normal"/>
        <w:rPr/>
      </w:pPr>
      <w:r>
        <w:rPr>
          <w:sz w:val="28"/>
          <w:szCs w:val="28"/>
        </w:rPr>
        <w:t>минерализация, ионный и газовый состав, температура, кислотность и радиоактивность</w:t>
      </w:r>
      <w:r>
        <w:rPr>
          <w:b/>
          <w:sz w:val="28"/>
          <w:szCs w:val="28"/>
        </w:rPr>
        <w:t>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4. Перечислите основные типы минеральных вод, географию их распространения (основные месторождения), виды их использования и при каких заболеваниях рекомендуется применение тех или иных типов минеральных вод.</w:t>
      </w:r>
    </w:p>
    <w:p>
      <w:pPr>
        <w:pStyle w:val="Normal"/>
        <w:ind w:left="-54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3"/>
        </w:tabs>
        <w:ind w:left="1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3"/>
        </w:tabs>
        <w:ind w:left="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ind w:left="2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03"/>
        </w:tabs>
        <w:ind w:left="3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03:00Z</dcterms:created>
  <dc:creator>Юля</dc:creator>
  <dc:description/>
  <cp:keywords/>
  <dc:language>en-US</dc:language>
  <cp:lastModifiedBy>ТиИГ</cp:lastModifiedBy>
  <cp:lastPrinted>2012-03-01T16:23:00Z</cp:lastPrinted>
  <dcterms:modified xsi:type="dcterms:W3CDTF">2013-03-19T09:40:00Z</dcterms:modified>
  <cp:revision>21</cp:revision>
  <dc:subject/>
  <dc:title>Минеральные воды</dc:title>
</cp:coreProperties>
</file>