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  БИОКЛИМА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солнечной ради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 Атмосферная циркуля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 Ветровой реж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 Термический режим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   Режим влажности и осад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7.  Биоклиматический потенциал и биоклиматическое зонирование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 вопрос. Основные по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и природных ресурсов особое место занимают климатические. Человек не может быть изолированным от окружающей его воздушно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действие климата на организм человека называют биоклиматом. В соответствии с этим биоклиматические параметры отличаются от обычных метеорологических характеристик, так как представляют собой комплексное воздействие метеорологических характеристик воздушных масс на организм человека: температуры, скорости ветра, влажности, д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Климат формируется под влиянием трех основных климатообразующих факторов: </w:t>
      </w:r>
    </w:p>
    <w:p>
      <w:pPr>
        <w:pStyle w:val="Normal"/>
        <w:jc w:val="both"/>
        <w:rPr/>
      </w:pPr>
      <w:r>
        <w:rPr>
          <w:sz w:val="28"/>
          <w:szCs w:val="28"/>
        </w:rPr>
        <w:t> </w:t>
      </w:r>
      <w:r>
        <w:rPr>
          <w:b/>
          <w:i/>
          <w:sz w:val="28"/>
          <w:szCs w:val="28"/>
        </w:rPr>
        <w:t>солнечной радиации,</w:t>
      </w:r>
      <w:r>
        <w:rPr>
          <w:sz w:val="28"/>
          <w:szCs w:val="28"/>
        </w:rPr>
        <w:t xml:space="preserve"> обеспечивающей поступление на землю света, тепла и ультрафиолета; </w:t>
      </w:r>
    </w:p>
    <w:p>
      <w:pPr>
        <w:pStyle w:val="Normal"/>
        <w:jc w:val="both"/>
        <w:rPr/>
      </w:pPr>
      <w:r>
        <w:rPr>
          <w:sz w:val="28"/>
          <w:szCs w:val="28"/>
        </w:rPr>
        <w:t> </w:t>
      </w:r>
      <w:r>
        <w:rPr>
          <w:b/>
          <w:i/>
          <w:sz w:val="28"/>
          <w:szCs w:val="28"/>
        </w:rPr>
        <w:t>атмосферной циркуляции</w:t>
      </w:r>
      <w:r>
        <w:rPr>
          <w:sz w:val="28"/>
          <w:szCs w:val="28"/>
        </w:rPr>
        <w:t>, с которой связан перенос воздушных масс в атмосферных вихрях (циклонах и антициклонах) и наличие зон раздела воздушных масс (атмос</w:t>
        <w:softHyphen/>
        <w:t xml:space="preserve">ферных фронтов); </w:t>
      </w:r>
    </w:p>
    <w:p>
      <w:pPr>
        <w:pStyle w:val="Normal"/>
        <w:jc w:val="both"/>
        <w:rPr/>
      </w:pPr>
      <w:r>
        <w:rPr>
          <w:sz w:val="28"/>
          <w:szCs w:val="28"/>
        </w:rPr>
        <w:t> </w:t>
      </w:r>
      <w:r>
        <w:rPr>
          <w:b/>
          <w:i/>
          <w:sz w:val="28"/>
          <w:szCs w:val="28"/>
        </w:rPr>
        <w:t>подстилающей поверхности</w:t>
      </w:r>
      <w:r>
        <w:rPr>
          <w:sz w:val="28"/>
          <w:szCs w:val="28"/>
        </w:rPr>
        <w:t>, определяющей перераспределение солнечной радиации и атмосферной циркуляции в зависимости от характера земной поверхности (мезо- и микроклиматические особенности местности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Климат оказывает как положительное, так и отрицательное воздействие на организм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Положительное воздействие</w:t>
      </w:r>
      <w:r>
        <w:rPr>
          <w:b/>
          <w:i/>
          <w:sz w:val="28"/>
          <w:szCs w:val="28"/>
        </w:rPr>
        <w:t xml:space="preserve"> обычно используется в рекреационной деятельности для организации климатолечени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отрицательных факторов</w:t>
      </w:r>
      <w:r>
        <w:rPr>
          <w:b/>
          <w:i/>
          <w:sz w:val="28"/>
          <w:szCs w:val="28"/>
        </w:rPr>
        <w:t xml:space="preserve"> требуется защита в виде климатопрофилактики. </w:t>
        <w:tab/>
      </w:r>
      <w:r>
        <w:rPr>
          <w:sz w:val="28"/>
          <w:szCs w:val="28"/>
        </w:rPr>
        <w:t xml:space="preserve">Использование климатических факторов имеет очень большое оздоровительное значение в связи с тренирующим воздействием климата на естественные механизмы стимуляции жизнедеятельности организма, отработанные в процессе эволюции: люди в процессе исторического развития приспосабливаются к определенным климатическим услов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риспособляемость человека к определенным климатичес</w:t>
        <w:softHyphen/>
        <w:t xml:space="preserve">ким условиям называется </w:t>
      </w:r>
      <w:r>
        <w:rPr>
          <w:b/>
          <w:sz w:val="28"/>
          <w:szCs w:val="28"/>
        </w:rPr>
        <w:t>адаптацией.</w:t>
      </w:r>
      <w:r>
        <w:rPr>
          <w:sz w:val="28"/>
          <w:szCs w:val="28"/>
        </w:rPr>
        <w:t xml:space="preserve"> При перемене климатических условий (при переезде с севера на юг и обратно) организм человека испытывает значительные адаптационные нагрузки, которых в целом следует избегать, а при организации отдыха обязательно учитывать и выбирать сезоны, когда уровень адаптационного напряжения организма будет наимень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ивыкание человека к новым климатическим условиям должно происходить постепенно, в течение определенного времени, называем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аптационным периодом,</w:t>
      </w:r>
      <w:r>
        <w:rPr>
          <w:sz w:val="28"/>
          <w:szCs w:val="28"/>
        </w:rPr>
        <w:t xml:space="preserve"> во время которого следует исключить дополнительные нагрузки на организм (спортивные походы, лечебные процедуры и д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Адаптационный период может длиться от нескольких дней до месяца.</w:t>
      </w:r>
      <w:r>
        <w:rPr>
          <w:sz w:val="28"/>
          <w:szCs w:val="28"/>
        </w:rPr>
        <w:t xml:space="preserve"> Помимо климатических различий, необходимо учитывать различия в часовых поясах, т. е. временную адаптацию. При резком изменении биологического цикла развивается</w:t>
      </w:r>
      <w:r>
        <w:rPr>
          <w:b/>
          <w:i/>
          <w:sz w:val="28"/>
          <w:szCs w:val="28"/>
        </w:rPr>
        <w:t xml:space="preserve"> десинхроноз</w:t>
      </w:r>
      <w:r>
        <w:rPr>
          <w:sz w:val="28"/>
          <w:szCs w:val="28"/>
        </w:rPr>
        <w:t xml:space="preserve">, который пагубно отражается на всей системе человеческого организ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при характеристике различных местностей очень важна единая система биоклиматических параметров, дающая возможность сравнивать биоклиматические условия различных регионов. Большинство людей, проживая на урбанизированных территориях, почти постоянно пребывает в искусственных условиях микроклимата жилищ и одежды, которые ослабляют механизмы адапт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При организации отдыха под влиянием длительного нахождения человека в естест</w:t>
        <w:softHyphen/>
        <w:t xml:space="preserve">венных природных условиях, особенно при применении климатопроцедур, значительно повышается устойчивость организма к неблагоприятному воздействию окружающей сре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единой системы оценки биоклиматического потенциала территории так же, как и при оценке ландшафтно-рекреационных условий, применяется системный метод оценки, разработанный в комплексной географии. </w:t>
      </w:r>
      <w:r>
        <w:rPr>
          <w:b/>
          <w:i/>
          <w:sz w:val="28"/>
          <w:szCs w:val="28"/>
        </w:rPr>
        <w:t>Оценка производится как пофакторно, так и интегрально по уровню медико-климатического воздействия биоклимата на организм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ледние годы применялась оценка биоклимата, разработанная в Центральном институте курортологии (ны</w:t>
        <w:softHyphen/>
        <w:t>не Центр медицинской реабилитации и физиотерапии) в 1988 г. Бутьевой И. Ф. Все биоклиматические параметры оценивались по степени благоприятности их воздействия на организм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При этом неблагоприятные факторы, оказывающие повышенную нагрузку на адаптационные системы организма человека, названы </w:t>
      </w:r>
      <w:r>
        <w:rPr>
          <w:b/>
          <w:sz w:val="28"/>
          <w:szCs w:val="28"/>
        </w:rPr>
        <w:t>раздражающим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Метеорологические условия, приводящие к менее выраженному напряжению приспособительных механизмов в организме человека, названы -</w:t>
      </w:r>
      <w:r>
        <w:rPr>
          <w:b/>
          <w:sz w:val="28"/>
          <w:szCs w:val="28"/>
        </w:rPr>
        <w:t xml:space="preserve"> тренирующими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В целом они относительно благоприятны, а для большинства людей, не страдающих тяжелыми заболеваниями, они являются полезными условиями, оказывающими тренирующее воздействие. </w:t>
      </w:r>
      <w:r>
        <w:rPr>
          <w:b/>
          <w:sz w:val="28"/>
          <w:szCs w:val="28"/>
        </w:rPr>
        <w:t>Щадящие</w:t>
      </w:r>
      <w:r>
        <w:rPr>
          <w:sz w:val="28"/>
          <w:szCs w:val="28"/>
        </w:rPr>
        <w:t xml:space="preserve"> к</w:t>
      </w:r>
      <w:r>
        <w:rPr>
          <w:b/>
          <w:i/>
          <w:sz w:val="28"/>
          <w:szCs w:val="28"/>
        </w:rPr>
        <w:t>лиматические условия благоприятны для всех без исключения людей, в том числе и для ослабленных больных, находящихся на лечебном отдыхе в санатории или на курор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тегорирование медико-климатических условий дает научно обоснованные критерии для рекомендаций населению при освоении новых территорий, выборе места жительства, планировании и проектировании профиля курортных зон, организации санаторно-курортного процесса, повышении эффективности санаторно-курортного лечения и организации оздоровительного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е оценки биоклиматического потенциала и его составляющих проводится интегральное и пофакторное медико-климатическое районировани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 вопрос. Режим солнечной ради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лнечный спектр состоит из трех основных част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 </w:t>
      </w:r>
      <w:r>
        <w:rPr>
          <w:b/>
          <w:sz w:val="28"/>
          <w:szCs w:val="28"/>
        </w:rPr>
        <w:t xml:space="preserve">инфракрасного излучения, определяющего приход тепла на земную поверхность, что проявляется в температурном режиме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 </w:t>
      </w:r>
      <w:r>
        <w:rPr>
          <w:b/>
          <w:sz w:val="28"/>
          <w:szCs w:val="28"/>
        </w:rPr>
        <w:t>светового излучения, обусловливающего инсоляционный (световой) режи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 </w:t>
      </w:r>
      <w:r>
        <w:rPr>
          <w:b/>
          <w:sz w:val="28"/>
          <w:szCs w:val="28"/>
        </w:rPr>
        <w:t>ультрафиолетового (УФ) излучения, с которым связана биологическая активность сол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уризма особое значение имеют световой и ультрафиолетовый реж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оляционный режим определяется продолжительностью солнечного сияния, то есть светлого времени, в те</w:t>
        <w:softHyphen/>
        <w:t xml:space="preserve">чение которого возможно проведение различных рекреационных занятий. Недостаток продолжительности солнечного сияния, отмечающийся в северных широтах, является дискомфортным явлением. В период полярной ночи рекреационные занятия невозможны. </w:t>
      </w:r>
    </w:p>
    <w:p>
      <w:pPr>
        <w:pStyle w:val="Normal"/>
        <w:jc w:val="both"/>
        <w:rPr/>
      </w:pPr>
      <w:r>
        <w:rPr>
          <w:sz w:val="28"/>
          <w:szCs w:val="28"/>
        </w:rPr>
        <w:t>В табл. 3.1 приведены критерии оценки инсоляционного реж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3.1         Инсоляционный (световой) режим</w:t>
      </w:r>
    </w:p>
    <w:tbl>
      <w:tblPr>
        <w:tblW w:w="67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989"/>
        <w:gridCol w:w="1856"/>
        <w:gridCol w:w="1292"/>
      </w:tblGrid>
      <w:tr>
        <w:trPr/>
        <w:tc>
          <w:tcPr>
            <w:tcW w:w="161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5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</w:t>
            </w:r>
          </w:p>
        </w:tc>
      </w:tr>
      <w:tr>
        <w:trPr/>
        <w:tc>
          <w:tcPr>
            <w:tcW w:w="1617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ражающее</w:t>
            </w:r>
          </w:p>
        </w:tc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ющее</w:t>
            </w:r>
          </w:p>
        </w:tc>
        <w:tc>
          <w:tcPr>
            <w:tcW w:w="129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ящее</w:t>
            </w:r>
          </w:p>
        </w:tc>
      </w:tr>
      <w:tr>
        <w:trPr/>
        <w:tc>
          <w:tcPr>
            <w:tcW w:w="161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олнеч</w:t>
              <w:softHyphen/>
              <w:t xml:space="preserve">ного сияния </w:t>
              <w:br/>
              <w:t>в году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17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—2000;</w:t>
              <w:br/>
              <w:t>&gt; 2300</w:t>
            </w:r>
          </w:p>
        </w:tc>
        <w:tc>
          <w:tcPr>
            <w:tcW w:w="12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—2300</w:t>
            </w:r>
          </w:p>
        </w:tc>
      </w:tr>
      <w:tr>
        <w:trPr/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олнеч</w:t>
              <w:softHyphen/>
              <w:t xml:space="preserve">ного сияния </w:t>
              <w:br/>
              <w:t>в июле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28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0—300;</w:t>
              <w:br/>
              <w:t>&gt; 340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—340</w:t>
            </w:r>
          </w:p>
        </w:tc>
      </w:tr>
      <w:tr>
        <w:trPr>
          <w:trHeight w:val="566" w:hRule="atLeast"/>
        </w:trPr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 без солнца в году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140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—140;</w:t>
              <w:br/>
              <w:t>&lt; 6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—100</w:t>
            </w:r>
          </w:p>
        </w:tc>
      </w:tr>
      <w:tr>
        <w:trPr/>
        <w:tc>
          <w:tcPr>
            <w:tcW w:w="1617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 без солнца в июле</w:t>
            </w:r>
          </w:p>
        </w:tc>
        <w:tc>
          <w:tcPr>
            <w:tcW w:w="198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3</w:t>
            </w:r>
          </w:p>
        </w:tc>
        <w:tc>
          <w:tcPr>
            <w:tcW w:w="1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—3;</w:t>
              <w:br/>
              <w:t>0</w:t>
            </w:r>
          </w:p>
        </w:tc>
        <w:tc>
          <w:tcPr>
            <w:tcW w:w="129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—2</w:t>
            </w:r>
          </w:p>
        </w:tc>
      </w:tr>
      <w:tr>
        <w:trPr/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 без солнца в январе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2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—25;</w:t>
              <w:br/>
              <w:t>&lt; 10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—20</w:t>
            </w:r>
          </w:p>
        </w:tc>
      </w:tr>
      <w:tr>
        <w:trPr/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жим ультрафиолетовой радиации определяет биологическую активность солнца. С ультрафиолетом связаны жизненно важные процессы, под его влиянием в организме человека вырабатывается витамин D. При недостатке ультрафиолета у детей развивается рахит, а у взрослых - авитаминоз, при избытке ультрафиолета возможны не менее негативные последствия: рак кожи, вплоть до образования самой опасной формы - меланомы, ожоговая катаракта и мутационные проце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а ультрафиолетового излучения определяется высотой солнца над горизонтом, что связано с географи</w:t>
        <w:softHyphen/>
        <w:t>ческой широтой местности. В табл. 3.2 приведены показатели биологической активности сол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3.2   Биологическая активность солнца</w:t>
      </w:r>
    </w:p>
    <w:tbl>
      <w:tblPr>
        <w:tblW w:w="567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319"/>
      </w:tblGrid>
      <w:tr>
        <w:trPr/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солнца над</w:t>
              <w:br/>
              <w:t>горизонтом в полдень, град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биологической</w:t>
              <w:br/>
              <w:t>активности солнца</w:t>
            </w:r>
          </w:p>
        </w:tc>
      </w:tr>
      <w:tr>
        <w:trPr/>
        <w:tc>
          <w:tcPr>
            <w:tcW w:w="2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фиолет не достигает земной поверхности (УФ дефицит) </w:t>
            </w:r>
          </w:p>
        </w:tc>
      </w:tr>
      <w:tr>
        <w:trPr/>
        <w:tc>
          <w:tcPr>
            <w:tcW w:w="2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—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ная биологическая активность солнца</w:t>
            </w:r>
          </w:p>
        </w:tc>
      </w:tr>
      <w:tr>
        <w:trPr/>
        <w:tc>
          <w:tcPr>
            <w:tcW w:w="2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—6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ая биологическая активность солнца</w:t>
            </w:r>
          </w:p>
        </w:tc>
      </w:tr>
      <w:tr>
        <w:trPr/>
        <w:tc>
          <w:tcPr>
            <w:tcW w:w="2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6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мерная биологическая активность солнц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УФ режима территория земного шара делится на зоны (табл. 3.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3.3  Характеристика УФ режима</w:t>
      </w:r>
    </w:p>
    <w:tbl>
      <w:tblPr>
        <w:tblW w:w="59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126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та мест-</w:t>
              <w:br/>
              <w:t>ности, град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о-климатическая характеристика </w:t>
              <w:br/>
              <w:t>УФ режи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</w:t>
              <w:br/>
              <w:t>комфортности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ее 6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й период</w:t>
              <w:br/>
              <w:t>с УФ дефицитом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дискомфорт от УФ дефи-</w:t>
              <w:br/>
              <w:t>цита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—6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ы УФ дефицита зимой 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дискомфорт от УФ дефицита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—4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ый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ный УФ режим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—4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ы УФ избытка</w:t>
              <w:br/>
              <w:t>летом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ий дискомфорт от УФ избытка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ее 4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тельный период </w:t>
              <w:br/>
              <w:t>с УФ избытком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дискомфорт от УФ избытка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ри выборе места для отдыха особое внимание следует обращать на летний избыток УФ (он опасен). Жителям умеренных широт отдых на юге надо смещать на весенние и осенние месяц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выборе места жительства большую роль играет недостаток УФ зимой. В северных широтах его восполняют постоянным облучением в фотар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 вопрос. Атмосферная циркуля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атмосферной циркуляцией связано перемещение воздушных масс. Они переносятся атмосферными вихрями, которые называются циклонами и антициклонами. Зоны соприкосновения воздушных масс представляют собой атмосферные фронты, с прохождением которых связаны контрастные смены погоды, сопровождающиеся перепадами давления, температуры воздуха, изменением направления ветра, усилением его скорости, а также выпадением осад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ловек реагирует на резкие изменения атмосферного давления и температуры. Существует средняя пороговая чувствительность челове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 </w:t>
      </w:r>
      <w:r>
        <w:rPr>
          <w:sz w:val="28"/>
          <w:szCs w:val="28"/>
        </w:rPr>
        <w:t>перепад температуры в 6 град за су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 </w:t>
      </w:r>
      <w:r>
        <w:rPr>
          <w:sz w:val="28"/>
          <w:szCs w:val="28"/>
        </w:rPr>
        <w:t>перепад атмосферного давления в 5 мб за су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 </w:t>
      </w:r>
      <w:r>
        <w:rPr>
          <w:sz w:val="28"/>
          <w:szCs w:val="28"/>
        </w:rPr>
        <w:t>перепад содержания кислорода в воздухе в 5 г/м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, страдающие нарушениями артериального давления, сердечно-сосудистой системы (гипертонией и гипотонией), по-разному реагируют на эти изменения: у гипотоника возникает болезненная реакция на понижение атмосферного давления (гипобария), а у гипертоника - на его резкое повышение (гипербария).</w:t>
      </w:r>
    </w:p>
    <w:p>
      <w:pPr>
        <w:pStyle w:val="Normal"/>
        <w:jc w:val="both"/>
        <w:rPr/>
      </w:pPr>
      <w:r>
        <w:rPr>
          <w:sz w:val="28"/>
          <w:szCs w:val="28"/>
        </w:rPr>
        <w:t>Свыше 90 % сердечно-сосудистых кризов (инфаркт, инсульт, приступы стенокардии, гипертонический криз) происходит в дни с резкими перепадами атмосферного давления. Поэтому очень важно распространение медицинских прогнозов погоды с предупреждениями об ожидаемых изменениях. Важно заранее подготовиться к погоде “риска” - уменьшить двигательную активность, принять соответст</w:t>
        <w:softHyphen/>
        <w:t>вующие медикаментозные средства. Следует заметить, что для гипертоника смена погоды оказывается более опасной, чем для гипотоника. Дело в том, что падение давления воздуха сопровождается установлением пасмурной, дождливой погоды, которая вызывает анемичную психофизическую реакцию у людей: настроение падает, не тянет на улицу под дождик, хочется полежать. Таким образом, у гипотоника его психологическая и физиологическая реакция на опасную для него смену погоды совпадают. Опасный же для гипертоников рост атмосферного давления вызывает резкое улучшение погоды: на смену дождям приходит солнечная погода, что определяет положительную психологическую реакцию у больного (желание двигаться, гулять, заниматься активной деятельностью). А по его физическому состоянию ему требуется полупостельный режим. У гипертоника наблюдаются “ножницы” между физиологической и психоэмоциональной реакцией на смену погоды, что и обусловливает наступление кри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зм воздействия изменения температуры и давления воздуха на организм человека определяется колебанием плотности кислорода в воздухе, которое зависит от этих двух величин, а содержание кислорода обусловливает окислительные процессы в организме человека. На резкие перепады плотности кислорода организм человека дает болезненную реакцию (при подъеме в горы - горная болез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бл. 3.4 даны критерии оценки параметров атмосферной циркуляции для биоклимата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3.4       Параметры атмосферной циркуляции</w:t>
      </w:r>
    </w:p>
    <w:tbl>
      <w:tblPr>
        <w:tblW w:w="69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851"/>
        <w:gridCol w:w="1409"/>
        <w:gridCol w:w="1276"/>
        <w:gridCol w:w="1343"/>
      </w:tblGrid>
      <w:tr>
        <w:trPr/>
        <w:tc>
          <w:tcPr>
            <w:tcW w:w="2889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воздействия</w:t>
            </w:r>
          </w:p>
        </w:tc>
      </w:tr>
      <w:tr>
        <w:trPr/>
        <w:tc>
          <w:tcPr>
            <w:tcW w:w="2889" w:type="dxa"/>
            <w:gridSpan w:val="2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40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ража</w:t>
              <w:softHyphen/>
              <w:t>ющий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</w:t>
              <w:softHyphen/>
              <w:t>ющий</w:t>
            </w:r>
          </w:p>
        </w:tc>
        <w:tc>
          <w:tcPr>
            <w:tcW w:w="134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ящий</w:t>
            </w:r>
          </w:p>
        </w:tc>
      </w:tr>
      <w:tr>
        <w:trPr/>
        <w:tc>
          <w:tcPr>
            <w:tcW w:w="203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яемость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—200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140</w:t>
            </w:r>
          </w:p>
        </w:tc>
      </w:tr>
      <w:tr>
        <w:trPr/>
        <w:tc>
          <w:tcPr>
            <w:tcW w:w="20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нов за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5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—55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38</w:t>
            </w:r>
          </w:p>
        </w:tc>
      </w:tr>
      <w:tr>
        <w:trPr/>
        <w:tc>
          <w:tcPr>
            <w:tcW w:w="2889" w:type="dxa"/>
            <w:gridSpan w:val="2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%) контрастных смен погод</w:t>
            </w:r>
          </w:p>
        </w:tc>
        <w:tc>
          <w:tcPr>
            <w:tcW w:w="140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3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—35</w:t>
            </w:r>
          </w:p>
        </w:tc>
        <w:tc>
          <w:tcPr>
            <w:tcW w:w="134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25</w:t>
            </w:r>
          </w:p>
        </w:tc>
      </w:tr>
      <w:tr>
        <w:trPr/>
        <w:tc>
          <w:tcPr>
            <w:tcW w:w="2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яемость (%) междусуточной изменчивости давления более 5 мб </w:t>
              <w:br/>
              <w:t>в сутки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—40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30</w:t>
            </w:r>
          </w:p>
        </w:tc>
      </w:tr>
      <w:tr>
        <w:trPr/>
        <w:tc>
          <w:tcPr>
            <w:tcW w:w="2889" w:type="dxa"/>
            <w:gridSpan w:val="2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яемость (%) междусуточной изменчивости температуры более 6 град в сутки </w:t>
            </w:r>
          </w:p>
        </w:tc>
        <w:tc>
          <w:tcPr>
            <w:tcW w:w="140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2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—20</w:t>
            </w:r>
          </w:p>
        </w:tc>
        <w:tc>
          <w:tcPr>
            <w:tcW w:w="134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10</w:t>
            </w:r>
          </w:p>
        </w:tc>
      </w:tr>
      <w:tr>
        <w:trPr/>
        <w:tc>
          <w:tcPr>
            <w:tcW w:w="2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%) междусуточной изменчивости содержания кислорода</w:t>
              <w:br/>
              <w:t>в воздухе более 5 г/м3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—50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        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 вопрос. Ветровой ре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ветровым режимом связано воздействие воздушного потока на организм человека на уровне человеческого роста (в двухметровом слое воздух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условия подразде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 </w:t>
      </w:r>
      <w:r>
        <w:rPr>
          <w:sz w:val="28"/>
          <w:szCs w:val="28"/>
        </w:rPr>
        <w:t>аэростатические - штиль (скорость ветра V = 0 м/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 </w:t>
      </w:r>
      <w:r>
        <w:rPr>
          <w:sz w:val="28"/>
          <w:szCs w:val="28"/>
        </w:rPr>
        <w:t>слабодинамические (V &lt; 1 м/с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 </w:t>
      </w:r>
      <w:r>
        <w:rPr>
          <w:sz w:val="28"/>
          <w:szCs w:val="28"/>
        </w:rPr>
        <w:t>среднединамические (V = 1-4 м/с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 </w:t>
      </w:r>
      <w:r>
        <w:rPr>
          <w:sz w:val="28"/>
          <w:szCs w:val="28"/>
        </w:rPr>
        <w:t>сильнодинамические (V &gt; 4 м/с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корости ветра более 7 м/с не рекомендуется проведение рекреационных зан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таблица пересчета скорости ветра с высоты флюгера на уровень 2 м (в климатических справочниках, а также по радио и телевидению скорость ветра дается на высоте флюгера (табл. 3.5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3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од скорости ветра с высоты флюгера на уровень 2 м</w:t>
      </w:r>
    </w:p>
    <w:tbl>
      <w:tblPr>
        <w:tblW w:w="6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24"/>
        <w:gridCol w:w="2835"/>
      </w:tblGrid>
      <w:tr>
        <w:trPr/>
        <w:tc>
          <w:tcPr>
            <w:tcW w:w="348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ветра, м/с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едико-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соте флюгера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вухметровом слое воздух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х условий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статические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динамические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инамические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динамические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ы не проводятс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благоприятности ветрового режима определяется по повторяемости слабых ветров с V менее 3 м/с (табл. 3.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3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ветровой нагрузки</w:t>
      </w:r>
    </w:p>
    <w:tbl>
      <w:tblPr>
        <w:tblW w:w="71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40"/>
        <w:gridCol w:w="1907"/>
        <w:gridCol w:w="1343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5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воздействия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ражающий</w:t>
            </w:r>
          </w:p>
        </w:tc>
        <w:tc>
          <w:tcPr>
            <w:tcW w:w="19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ющий</w:t>
            </w:r>
          </w:p>
        </w:tc>
        <w:tc>
          <w:tcPr>
            <w:tcW w:w="134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ящий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ветровой нагрузки (повто</w:t>
              <w:softHyphen/>
              <w:t xml:space="preserve">ряемость слабых ветров: </w:t>
              <w:br/>
              <w:t>V  3 м/с), %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30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—50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 вопрос. Термический реж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рмический режим характеризуется продолжительностью периодов: безморозного; благоприятного для летней рекреации; благоприятного для зимней рекреации; купального периода, а также теплоощущением человека в холодный и зимний периоды и обеспеченностью теплом в тепл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иод, благоприятный для зимней рекреации, устанавливается, когда среднесуточная температура достигает -5 оС, но не ниже -25 оС, при этом возможны занятия всеми видами зимнего отды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иод, благоприятный для летней рекреации, определяется числом дней со среднесуточной температурой выше +15 оС, при этом становятся возможными занятия всеми видами летнего отды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должительность купального сезона определяется числом дней с температурой воды выше 17 градусов Цельсия. На территории России продолжительность купального периода варьирует от 30 до 120 дней в году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плоощущение человека определяется совокупным воздействием температуры, влажности воздуха и скорости ветра. В зимний период теплоощущение оценивается условными температурами по методу Арнольди, согласно которому скорость ветра V, равная 1 м/с, снижает теплоощущение человека на 2 град (V переводится на двухметровый уровень). При этом расчете влажность воздуха не учитывается, так как заложена в систему перевода (в зимний период она весьма устойчива - около 80 %). В летний период теплоощущение человека определяется эффективными (ЭТ) и эквивалентно-эффективными температурами (ЭЭТ), в которых учитываются все три компонента теплоощущения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абл. 3.7 даны медико-климатические характеристики термического режима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3.7   Характеристика термического режима</w:t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409"/>
        <w:gridCol w:w="1276"/>
        <w:gridCol w:w="1343"/>
      </w:tblGrid>
      <w:tr>
        <w:trPr/>
        <w:tc>
          <w:tcPr>
            <w:tcW w:w="264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воздействия</w:t>
            </w:r>
          </w:p>
        </w:tc>
      </w:tr>
      <w:tr>
        <w:trPr/>
        <w:tc>
          <w:tcPr>
            <w:tcW w:w="264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40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ража</w:t>
              <w:softHyphen/>
              <w:t>ющий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</w:t>
              <w:softHyphen/>
              <w:t>ющий</w:t>
            </w:r>
          </w:p>
        </w:tc>
        <w:tc>
          <w:tcPr>
            <w:tcW w:w="134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ящий</w:t>
            </w:r>
          </w:p>
        </w:tc>
      </w:tr>
      <w:tr>
        <w:trPr/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безморозного периода, дней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—180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180</w:t>
            </w:r>
          </w:p>
        </w:tc>
      </w:tr>
      <w:tr>
        <w:trPr/>
        <w:tc>
          <w:tcPr>
            <w:tcW w:w="264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плом: повторяемость (%) комфортных условий за теплый период</w:t>
              <w:br/>
              <w:t>(ЭЭТ = 17—22о)</w:t>
            </w:r>
          </w:p>
        </w:tc>
        <w:tc>
          <w:tcPr>
            <w:tcW w:w="140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11;</w:t>
              <w:br/>
              <w:t>&gt; 3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—20</w:t>
            </w:r>
          </w:p>
        </w:tc>
        <w:tc>
          <w:tcPr>
            <w:tcW w:w="134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—30</w:t>
            </w:r>
          </w:p>
        </w:tc>
      </w:tr>
      <w:tr>
        <w:trPr/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купального сезона, дней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—90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 вопрос. Режим влажности и осад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жим вла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иоклимате учитываются две основные характеристики влажности: относительная (про</w:t>
        <w:softHyphen/>
        <w:t>центное содержание водяного пара в объеме воздуха) и абсолютная (влагосодержание воздуха или плотность водяного пара в м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Для рекреационных целей важна относительная влажность в дневные часы.</w:t>
      </w:r>
      <w:r>
        <w:rPr>
          <w:sz w:val="28"/>
          <w:szCs w:val="28"/>
        </w:rPr>
        <w:t xml:space="preserve"> Зимой почти повсеместно относительная влажность высокая, ее суточный ход не выражен, преобладают “влажные” дни с влажностью около 80 %. В теплый период ночные значения влажности бывают достаточно высоки: 70—80 %, а днем они падают до 50—60 %. В отдельные “сухие” дни влажность воздуха днем опускается до 30 % и менее. Наиболее часто “сухие” дни отмечаются в мае. В целом для здоровых людей благоприятна относительная влажность в 40—60 %. Длительная влажность менее 30 % действует иссушающе на кожу. Однако существует определенный контингент больных, страдающих нефритами, для которых лечение в сухом климате жизненно необходимо. В Туркмении есть всемирно известный курорт Байрам-Али, расположенный в пустыне, где относительная влажность постоянно удерживается на уровне менее 20 %, что обусловливает выведение шлаков из организма больных за счет потоотделения. Таким образом, сухой воздух действует, как аппарат “искусственная почка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абсолютной влажностью связано такое дискомфортное явление, как духота. Оно наблюдается в теплый период года, когда влагосодержание (плотность водяного пара) достигает 18 мб и более. Духота особенно тяжело переносится, если сопровождается термическим перегревом, - развивается гигротермический дискомфорт; она негативно влияет на страдающих заболеваниями сердечно-сосудистой системы, бронхиальной астмой. В летние месяцы сильная духота характерна для Черноморского и Каспийского побережий Кавказа (рис. 3.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бл. 3.8 приведены медико-климатические критерии оценки режима вла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3.8 Медико-климатические характеристики режима влажности</w:t>
      </w:r>
    </w:p>
    <w:tbl>
      <w:tblPr>
        <w:tblW w:w="68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040"/>
        <w:gridCol w:w="1282"/>
        <w:gridCol w:w="1559"/>
      </w:tblGrid>
      <w:tr>
        <w:trPr/>
        <w:tc>
          <w:tcPr>
            <w:tcW w:w="199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воздействия</w:t>
            </w:r>
          </w:p>
        </w:tc>
      </w:tr>
      <w:tr>
        <w:trPr/>
        <w:tc>
          <w:tcPr>
            <w:tcW w:w="19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ражающий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</w:t>
              <w:softHyphen/>
              <w:t>ющ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ящий</w:t>
            </w:r>
          </w:p>
        </w:tc>
      </w:tr>
      <w:tr>
        <w:trPr/>
        <w:tc>
          <w:tcPr>
            <w:tcW w:w="1997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влажности: повторяемость (%) относительной влажности менее 30 % (“сухие” дни)</w:t>
            </w:r>
          </w:p>
        </w:tc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80</w:t>
              <w:br/>
              <w:t>(очень сухо);</w:t>
              <w:br/>
              <w:t>0—10</w:t>
              <w:br/>
              <w:t>(очень влажно)</w:t>
            </w:r>
          </w:p>
        </w:tc>
        <w:tc>
          <w:tcPr>
            <w:tcW w:w="12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—80</w:t>
              <w:br/>
              <w:t>(сухо);</w:t>
              <w:br/>
              <w:t>11—20</w:t>
              <w:br/>
              <w:t>(влажно)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—60</w:t>
              <w:br/>
              <w:t xml:space="preserve">(умеренно </w:t>
              <w:br/>
              <w:t>сухо);</w:t>
              <w:br/>
              <w:t>20—40</w:t>
              <w:br/>
              <w:t>(умеренно</w:t>
              <w:br/>
              <w:t> влажно)</w:t>
            </w:r>
          </w:p>
        </w:tc>
      </w:tr>
      <w:tr>
        <w:trPr/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формирования духоты: повторяемость (%) душных дней за теплый период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5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—5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—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жим осад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имой по продолжительности залегания снежного покрова определяют пригодность территории к занятиям лыжным туризмом. Летом играет роль не столько количество самих осадков, сколько повторяемость дождливых пог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е препятствуют туристским занятиям. Дождливым принято считать день, когда выпадает более 3 мм осадков (в дневное время), однако это относительная величина. Например, ливневые дожди на юге, которые наблюдаются в летний период, не являются существенным ограничением (на Кавказе, как правило, во второй половине дня идет дождь), так как они кратковременны, не мешают отдыху, наоборот, освежают воздух после полуденного зн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режима осадков приведены в табл. 3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3.9  Характеристика режима осадков</w:t>
      </w:r>
    </w:p>
    <w:tbl>
      <w:tblPr>
        <w:tblW w:w="70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503"/>
        <w:gridCol w:w="1991"/>
        <w:gridCol w:w="1534"/>
      </w:tblGrid>
      <w:tr>
        <w:trPr/>
        <w:tc>
          <w:tcPr>
            <w:tcW w:w="207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воздействия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50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ража</w:t>
              <w:softHyphen/>
              <w:t>ющий</w:t>
            </w:r>
          </w:p>
        </w:tc>
        <w:tc>
          <w:tcPr>
            <w:tcW w:w="1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ющий</w:t>
            </w:r>
          </w:p>
        </w:tc>
        <w:tc>
          <w:tcPr>
            <w:tcW w:w="1534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ящий</w:t>
            </w:r>
          </w:p>
        </w:tc>
      </w:tr>
      <w:tr>
        <w:trPr/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</w:t>
              <w:softHyphen/>
              <w:t>ность залегания устойчивого снежного покрова, дни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доста</w:t>
              <w:softHyphen/>
              <w:t>точный)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—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меренны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ышенный)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—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тималь</w:t>
              <w:softHyphen/>
              <w:t>ный)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дождливых по-</w:t>
              <w:br/>
              <w:t>год, %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40 (повышен</w:t>
              <w:softHyphen/>
              <w:t>ный)</w:t>
            </w:r>
          </w:p>
        </w:tc>
        <w:tc>
          <w:tcPr>
            <w:tcW w:w="1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—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меренный)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тималь</w:t>
              <w:softHyphen/>
              <w:t>ны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вопрос. Биоклиматический потенциал и  биоклиматическое зонирование территор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ждый параметр биоклимата оценивается в баллах, далее производится интегральная оценка режима (темпе</w:t>
        <w:softHyphen/>
        <w:t>ратуры, ветра, влажности и т. д.), затем ведется подсчет значений биоклиматического потенциала по сезонам года и в среднем за год. На основании этого имеется возможность оценивать и сравнивать биоклиматические условия разных регионов, выявлять наиболее благоприятные сезоны для отдыха и устанавливать адаптационный радиус действия конкретной курортной з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иоклиматические параметры входят также в биоклиматический паспорт здравниц, в котором дается характеристика местного биоклимата. С эт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на территории курорта в течение четырех центральных месяцев сезонов (I, IV, VII, X) проводятся наблюдения за основными метеорологическими данными в установленные синоптические сроки, которые сравниваются с данными ближайшей метеостанции, устанавливаются корреляционные связи. Затем по ряду многолетних наблюдений для данной метеостанции рассчитываются параметры биоклимата и вносятся поправки на местные условия кур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онирования территории курорта по степени комфортности в те же месяцы проводятся микроклиматические съемки, по результатам которых определяются места размещения функциональных курортных зон и соору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важно учитывать дискомфортные явления пог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 </w:t>
      </w:r>
      <w:r>
        <w:rPr>
          <w:b/>
          <w:sz w:val="28"/>
          <w:szCs w:val="28"/>
        </w:rPr>
        <w:t>переохлаждение и перегре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 </w:t>
      </w:r>
      <w:r>
        <w:rPr>
          <w:b/>
          <w:sz w:val="28"/>
          <w:szCs w:val="28"/>
        </w:rPr>
        <w:t>избыток и недостаток УФ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 </w:t>
      </w:r>
      <w:r>
        <w:rPr>
          <w:b/>
          <w:sz w:val="28"/>
          <w:szCs w:val="28"/>
        </w:rPr>
        <w:t>изменчивость погод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 </w:t>
      </w:r>
      <w:r>
        <w:rPr>
          <w:b/>
          <w:sz w:val="28"/>
          <w:szCs w:val="28"/>
        </w:rPr>
        <w:t>духоту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 </w:t>
      </w:r>
      <w:r>
        <w:rPr>
          <w:b/>
          <w:sz w:val="28"/>
          <w:szCs w:val="28"/>
        </w:rPr>
        <w:t>гигротермический дискомфор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 </w:t>
      </w:r>
      <w:r>
        <w:rPr>
          <w:b/>
          <w:sz w:val="28"/>
          <w:szCs w:val="28"/>
        </w:rPr>
        <w:t>большие ветровые нагрузк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 </w:t>
      </w:r>
      <w:r>
        <w:rPr>
          <w:b/>
          <w:sz w:val="28"/>
          <w:szCs w:val="28"/>
        </w:rPr>
        <w:t>продолжительный туман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 </w:t>
      </w:r>
      <w:r>
        <w:rPr>
          <w:b/>
          <w:sz w:val="28"/>
          <w:szCs w:val="28"/>
        </w:rPr>
        <w:t>значительные осадк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 </w:t>
      </w:r>
      <w:r>
        <w:rPr>
          <w:b/>
          <w:sz w:val="28"/>
          <w:szCs w:val="28"/>
        </w:rPr>
        <w:t>интенсивную грозов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явления физиологически вредны для организма человека. Они препятствуют проведению большей части рекреационных занятий, кроме посещения музеев и выставок. Исключаются все виды рекреационной деятельности при грозных метеорологических явлениях: бурях, штормах и ура</w:t>
        <w:softHyphen/>
        <w:t>г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территории на основании расчетов биоклиматического потенциала строятся карты как отдельных медико-климатических параметров, так и биоклиматическо</w:t>
        <w:softHyphen/>
        <w:t>го потенциала в целом. По ним выделяются территории по степени благоприятности для туризма вообще и для отдельных видов рекреационных занят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значениям биоклиматического потенциала производится зонирование территории по степени благоприятности (комфортности) для отдыха.</w:t>
      </w:r>
      <w:r>
        <w:rPr>
          <w:sz w:val="28"/>
          <w:szCs w:val="28"/>
        </w:rPr>
        <w:t xml:space="preserve"> 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ыявляются зоны оптимальной комфортности - благоприятной во все сезоны года с щадящим и щадяще-тренирующим режимами, зоны комфортности с разной степенью благоприятности в летний и зимний периоды (щадящий и раздражающий режимы или преобладание тренирующих условий) и зоны климатического дискомфорта, в которых во все сезоны года доминируют раздражающие услов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23:00Z</dcterms:created>
  <dc:creator>Юля</dc:creator>
  <dc:description/>
  <dc:language>en-US</dc:language>
  <cp:lastModifiedBy>Work</cp:lastModifiedBy>
  <cp:lastPrinted>2009-04-06T14:31:00Z</cp:lastPrinted>
  <dcterms:modified xsi:type="dcterms:W3CDTF">2020-09-23T11:23:00Z</dcterms:modified>
  <cp:revision>2</cp:revision>
  <dc:subject/>
  <dc:title/>
</cp:coreProperties>
</file>